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ФЕРАТ НА ТЕМУ:</w:t>
      </w:r>
    </w:p>
    <w:p>
      <w:pPr>
        <w:pStyle w:val="Heading"/>
        <w:rPr/>
      </w:pPr>
      <w:r>
        <w:rPr/>
        <w:t>“</w:t>
      </w:r>
      <w:r>
        <w:rPr/>
        <w:t>ШКІДЛИВІ ЗВИЧКИ : ТЮТЮНОПАЛІННЯ”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rPr/>
      </w:pPr>
      <w:r>
        <w:rPr/>
        <w:t>КОРОТКА ІСТОРІЯ РОЗВИТКУ КУРІННЯ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Куріння тютюну має майже 500-річну історію. Відкриття Христофором Колумбом в 1492 році Америки пов’язано з відкриттям європейцями багатьох нових для них рослин, серед яких був і тютюн. Незважаючи на заборону великого мореплавця, деякі з його моряків таємно привезли листя та насіння тютюну в Європу. Особливо популярним тютюн став в XVII –XVIII столітті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БІОХІМІЯ ТЮТЮНОВОГО ДИМУ І ДІЯ ЙОГО НА ОРГАНІЗМ.</w:t>
      </w:r>
    </w:p>
    <w:p>
      <w:pPr>
        <w:pStyle w:val="Normal"/>
        <w:rPr/>
      </w:pPr>
      <w:r>
        <w:rPr/>
        <w:t xml:space="preserve">При курінні відбувається суха дистиляція і неповне згоряння висушених тютюнових листків в незалежності від того, використовуються  вони в натуральному вигляді (скручена в трубочку), в сигареті чи в сигареті і в трубці. При повільному згорянні виділяється дим, що являє собою неоднорідну (гетерогенну) суміш, що складається в середньому з 60% різних газів і 40% мікроскопічних дьогтевих крапель (аерозолі).В газовій фракції диму міститься, крім азоту (59%), кисню (13,4%), ще й оксид вуглецю (IV) (13,6%), оксид вуглецю (II) (4%), водяна пара (1,2%), ціаністий водень (0,1%), оксиди азоту, акролеїн та інші речовини. Аерозольна фракція диму включає воду (1,4%), гліцерин та спирти (0,1%), альдегіди і кетони (0,1%), вуглеводні (0,1%), феноли (0,003%), нікотин (0,002%) та ін. </w:t>
      </w:r>
    </w:p>
    <w:p>
      <w:pPr>
        <w:pStyle w:val="Normal"/>
        <w:rPr/>
      </w:pPr>
      <w:r>
        <w:rPr/>
        <w:t>Відповідно з основною дією, шкідливі речовини, що містяться в тютюновому димі, і, що впливають на організм, об’єднані в 4 групи: 1) канцерогенні речовини; 2) подразнюючі речовини; 3) отруйні гази; 4) отруйні алкалоїди.</w:t>
      </w:r>
    </w:p>
    <w:p>
      <w:pPr>
        <w:pStyle w:val="Normal"/>
        <w:rPr/>
      </w:pPr>
      <w:r>
        <w:rPr/>
        <w:t xml:space="preserve">Канцерогенні речовини: ароматичні вуглеводні, бензпірен, феноли, органічні сполуки (нітрозамін, гідразин, вінілхлорид, толуідин та ін.), неорганічні сполуки миш’яку та кадмію, радіоактивні полоній, олово та вісмут – 210. </w:t>
      </w:r>
    </w:p>
    <w:p>
      <w:pPr>
        <w:pStyle w:val="Normal"/>
        <w:rPr/>
      </w:pPr>
      <w:r>
        <w:rPr/>
        <w:t xml:space="preserve">Подразнюючі речовини: ненасичений альдегід – пропеналь (акролеїн), оксид вуглецю (II). </w:t>
      </w:r>
    </w:p>
    <w:p>
      <w:pPr>
        <w:pStyle w:val="Normal"/>
        <w:rPr/>
      </w:pPr>
      <w:r>
        <w:rPr/>
        <w:t>Отруйні гази: оксид вуглецю (II), сірководень, ціаністий водень та ін.</w:t>
      </w:r>
    </w:p>
    <w:p>
      <w:pPr>
        <w:pStyle w:val="Normal"/>
        <w:rPr/>
      </w:pPr>
      <w:r>
        <w:rPr/>
        <w:t>Отруйні алкалоїди: всього 12 (нікотин, норнікотин, нікотирин, нікотеїн, нікотимін та ін.).</w:t>
      </w:r>
    </w:p>
    <w:p>
      <w:pPr>
        <w:pStyle w:val="Normal"/>
        <w:rPr/>
      </w:pPr>
      <w:r>
        <w:rPr/>
        <w:t xml:space="preserve">Нікотин являється одним із самих сильних з відомих нам отрут, які впливають на нервову систему. При згорянні сигарети він руйнується тільки частково, приблизно на 25%. Вміст  нікотину в диму головної струї  сигарети від 0,4 до 3мг – лише 20% від спільної кількості нікотину в сигареті. В недокурку залишається біля 5%, а інші 50% потрапляють в повітря  в приміщенні, де курять.  </w:t>
      </w:r>
    </w:p>
    <w:p>
      <w:pPr>
        <w:pStyle w:val="Normal"/>
        <w:rPr/>
      </w:pPr>
      <w:r>
        <w:rPr/>
        <w:t xml:space="preserve">Фізична та психологічна залежність від нікотину розвивається набагато швидше, ніж від алкоголю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ОМУ КУРЦІ КАШЛЯЮТЬ?</w:t>
      </w:r>
    </w:p>
    <w:p>
      <w:pPr>
        <w:pStyle w:val="Normal"/>
        <w:rPr/>
      </w:pPr>
      <w:r>
        <w:rPr/>
        <w:t xml:space="preserve">Головною причиною виникнення і розвитку  “тютюнового” кашлю стають краплі дьогтю, що осіли в легенях. Речовини, що містяться в тютюновому димі викликають запалення епітелію, що покривають дихальні шляхи, це призводить до підвищеного виділення секреції та слизу, що зв’язаний з виділенням мокроти при кашлі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И ЗДОРОВЕ СЕРЦЕ В КУРЦЯ?</w:t>
      </w:r>
    </w:p>
    <w:p>
      <w:pPr>
        <w:pStyle w:val="Normal"/>
        <w:rPr/>
      </w:pPr>
      <w:r>
        <w:rPr/>
        <w:t>Масове розповсюдження куріння є однією з головних причин широкого розповсюдження сердечно-судинних захворювань. Доведено, що у курців на відміну від некурящих людей в 2-3 рази частіше розвивається інфаркт та передінфарктний стан, стенокардія та інші захворювання серця При цьому смертність, викликана  цими захворюваннями, в курців набагато вища. Життя курців на 4,6-8,3 роки менше, ніж у некурящих, при чому скорочення протяжності життя залежить від того, в якому віці людина почала палити.</w:t>
      </w:r>
    </w:p>
    <w:p>
      <w:pPr>
        <w:pStyle w:val="Normal"/>
        <w:rPr/>
      </w:pPr>
      <w:r>
        <w:rPr/>
        <w:t>Доведено, що більше 50% всіх захворювань, що являються причиною смерті курців, приходиться на долю сердечно-судинних  захворюв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ОМУ ВИРАЗКА ШЛУНКУ ВІДДАЄ ПЕРЕВАГУ КУРЦЯМ?</w:t>
      </w:r>
    </w:p>
    <w:p>
      <w:pPr>
        <w:pStyle w:val="Normal"/>
        <w:rPr/>
      </w:pPr>
      <w:r>
        <w:rPr/>
        <w:t>Більше 80 % хворих, що страждають хронічним захворюванням шлунку та дванадцятипалої кишки, є курцями. Це захворювання найчастіше зустрічається у запеклих курців. Доведено, що куріння негативно впливає і на  процес лікування вираз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УРІННЯ, СТАТЬ ТА ПОКОЛІННЯ</w:t>
      </w:r>
    </w:p>
    <w:p>
      <w:pPr>
        <w:pStyle w:val="2"/>
        <w:rPr/>
      </w:pPr>
      <w:r>
        <w:rPr/>
        <w:t>Велика організована боротьба з курінням в багатьох країнах призвела до зменшення курців. Але незалежно від цього велика кількість курців серед молоді та серед жінок продовжує збільшуватись. Разом з цим підвищується ризик виникнення хвороби не тільки у самих курців, але й в майбутнього покоління. Куріння наносить велику шкоді всім, але особливо молодому поколінню, організм яких знаходиться в процесі статевого дозрівання, тому куріння може негативно вплинути на їх потомство. Куріння є не лише особистою проблемою кожної людини окремо, але й гострою соціальною проблемою, з якою пов’язане майбутнє всього людства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ВИКОРИСТАНА ЛІТЕРАТУРА:</w:t>
      </w:r>
    </w:p>
    <w:p>
      <w:pPr>
        <w:pStyle w:val="2"/>
        <w:rPr/>
      </w:pPr>
      <w:r>
        <w:rPr/>
        <w:t xml:space="preserve">1. </w:t>
      </w:r>
      <w:r>
        <w:rPr>
          <w:lang w:val="ru-RU"/>
        </w:rPr>
        <w:t>Генкова Л.Л., Славков Н.Б. Почему это опасно.– М.: Просвещение, 1989.</w:t>
      </w:r>
    </w:p>
    <w:p>
      <w:pPr>
        <w:pStyle w:val="2"/>
        <w:rPr>
          <w:lang w:val="ru-RU"/>
        </w:rPr>
      </w:pPr>
      <w:r>
        <w:rPr>
          <w:lang w:val="ru-RU"/>
        </w:rPr>
        <w:t>2. Пархотик И.И. Как сохранить здоровье.– К.: Наукова думка, 1981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75355</wp:posOffset>
              </wp:positionH>
              <wp:positionV relativeFrom="paragraph">
                <wp:posOffset>34925</wp:posOffset>
              </wp:positionV>
              <wp:extent cx="716915" cy="396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31.25pt;mso-wrap-distance-left:0pt;mso-wrap-distance-right:0pt;mso-wrap-distance-top:0pt;mso-wrap-distance-bottom:0pt;margin-top:2.75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8:21:00Z</dcterms:created>
  <dc:creator>Administrator</dc:creator>
  <dc:description/>
  <cp:keywords/>
  <dc:language>en-US</dc:language>
  <cp:lastModifiedBy>Administrator</cp:lastModifiedBy>
  <dcterms:modified xsi:type="dcterms:W3CDTF">2009-01-21T18:21:00Z</dcterms:modified>
  <cp:revision>1</cp:revision>
  <dc:subject/>
  <dc:title>РЕФЕРАТ НА ТЕМУ:</dc:title>
</cp:coreProperties>
</file>