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52"/>
          <w:szCs w:val="21"/>
        </w:rPr>
      </w:pPr>
      <w:r>
        <w:rPr>
          <w:b/>
          <w:bCs/>
          <w:color w:val="000000"/>
          <w:sz w:val="52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52"/>
          <w:szCs w:val="21"/>
        </w:rPr>
      </w:pPr>
      <w:r>
        <w:rPr>
          <w:b/>
          <w:bCs/>
          <w:color w:val="000000"/>
          <w:sz w:val="52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52"/>
          <w:szCs w:val="21"/>
        </w:rPr>
      </w:pPr>
      <w:r>
        <w:rPr>
          <w:b/>
          <w:bCs/>
          <w:color w:val="000000"/>
          <w:sz w:val="52"/>
          <w:szCs w:val="21"/>
        </w:rPr>
      </w:r>
    </w:p>
    <w:p>
      <w:pPr>
        <w:pStyle w:val="Heading1"/>
        <w:ind w:firstLine="720"/>
        <w:rPr>
          <w:lang w:val="en-US"/>
        </w:rPr>
      </w:pPr>
      <w:r>
        <w:rPr/>
        <w:t>“</w:t>
      </w:r>
      <w:r>
        <w:rPr/>
        <w:t xml:space="preserve">Вулкани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72"/>
          <w:szCs w:val="21"/>
        </w:rPr>
      </w:pPr>
      <w:r>
        <w:rPr>
          <w:b/>
          <w:bCs/>
          <w:i/>
          <w:iCs/>
          <w:color w:val="000000"/>
          <w:sz w:val="72"/>
          <w:szCs w:val="21"/>
        </w:rPr>
        <w:t>Сонячної Системи”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1"/>
        </w:rPr>
      </w:pPr>
      <w:r>
        <w:rPr>
          <w:b/>
          <w:bCs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Однією з проблем, ви</w:t>
        <w:softHyphen/>
        <w:t>вчення якої дає змогу порівняти процеси, що відбува</w:t>
        <w:softHyphen/>
        <w:t>ються на планетах, з земними процесами, є проблема вулканіз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Вулканічні процеси — це один з характерних проявів внутрішнього життя нашої планети. Про масштаби земного вулканізму говорить хоча б той факт, що на Землі налічується близько 540 діючих вулканів, тобто таких вулканів, які хоча б раз вивергалися на пам'я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людства. З них 360 знаходяться в так званому Вогненно</w:t>
        <w:softHyphen/>
        <w:t>му поясі навколо Тихого океану і 68 — на Камчатці та Курильських остро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Ще більше вулканів, як з'ясувалося останніми рока</w:t>
        <w:softHyphen/>
        <w:t>ми, на дні океанів. Тільки в центральній частині Тихого океану їх не менше 200 тися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Одне середнє за потужністю вулканічне виверження супроводжується виділенням такої енергії, яка виділяє</w:t>
        <w:softHyphen/>
        <w:t>ться при згорянні 400 тис. т умовного палива. Якщо ж порівняти вулканічну енергію 8 енергією, що міститься в кам'яному вугіллі, то при великих виверженнях їхній «вугільний еквівалент» досягає 5 млн. 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Величезні кількості твердих частинок, які викида</w:t>
        <w:softHyphen/>
        <w:t>ються з надр Землі під час вивержень, надходять в ат</w:t>
        <w:softHyphen/>
        <w:t>мосферу і, розсіюючи сонячні промені, справляють по</w:t>
        <w:softHyphen/>
        <w:t>мітний вплив на кількість теплоти, що приходить на Землю. Зокрема, є дані, які свідчать про те, що деяким періодам тривалого похолодання в історії нашої планети передувала велика вулканічна активн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Вивчення вулканізму сприяє пізнанню закономірно</w:t>
        <w:softHyphen/>
        <w:t>стей внутрішньої будови Землі. Образно можна сказати, що діючі вулкани — це канали, якими надходить інфор</w:t>
        <w:softHyphen/>
        <w:t>мація про процеси, що відбуваються в надрах нашої плане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Останніми роками при вивченні земного вулканізму дедалі більшого значення набуває зіставлення пов'яза</w:t>
        <w:softHyphen/>
        <w:t>них з ним явищ із явищами, що відбуваються на інших тілах Сонячної системи. Так, наприклад, явні сліди вулканічної діяльності виявлено на Місяці. На поверхні нашого природного супутника вельми поширені базаль-ти вулканічного походження, зустрічаються й виходи лави. Вивчення знімків місячної поверхні, зроблених а борту штучних супутників Місяця, показало, що в ці</w:t>
        <w:softHyphen/>
        <w:t>лому ряді місць місячної поверхні є застиглі лавові по</w:t>
        <w:softHyphen/>
        <w:t>токи і озера. Але, як вважають спеціалісти, активні вул</w:t>
        <w:softHyphen/>
        <w:t>канічні процеси відбувалися на Місяці на відміну 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Землі в основному в перші півтора мільярда років після його утвор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Що ж до Венери, то є дані, які свідчать про те, що на цій планеті вулканічна активність триває й тепер. Як відомо, температура поверхні Венери наближається до 500 °С. Не виключено, що на температуру впливають і вулканічні процеси, зокрема виливання на поверхню планети гарячої ла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У результаті радіолокаційних спостережень на Вене-рі виявлено гірські масиви, дуже схожі на земні вулка</w:t>
        <w:softHyphen/>
        <w:t>ни. Таким, наприклад, є масив Бета, що має близько 1000 км у поперечнику. Над цією зоною зареєстровано значне збурення гравітаційного поля — явище, яке в зем</w:t>
        <w:softHyphen/>
        <w:t>них умовах має місце над районами розташування молодих, хоч і не обов'язково діючих вулканів. Припу</w:t>
        <w:softHyphen/>
        <w:t>скається також, що численні промені, які розходяться в різні боки від Бети,— це застиглі потоки лави.</w:t>
      </w:r>
    </w:p>
    <w:p>
      <w:pPr>
        <w:pStyle w:val="TextBodyIndent"/>
        <w:rPr>
          <w:szCs w:val="24"/>
        </w:rPr>
      </w:pPr>
      <w:r>
        <w:rPr/>
        <w:t>На панорамах, переданих радянськими станціями «Венера-9» і «Венера-10», що здійснили посадку біля східного схилу Бети, добре видно нагромадження каме</w:t>
        <w:softHyphen/>
        <w:t>нів, очевидно, викинутих під час виверження. При цьому звертають на себе увагу гострі краї багатьох з них. Якби ці камені було викинуто дуже давно, то суворі умо</w:t>
        <w:softHyphen/>
        <w:t>ви Венери мали б привести до згладжування їхніх об</w:t>
        <w:softHyphen/>
        <w:t>рис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На користь припущення про сучасний вулканізм на Венері свідчать і електричні розряди в атмосфері пла</w:t>
        <w:softHyphen/>
        <w:t>нети (типу земних блискавок), зареєстровані радянськи</w:t>
        <w:softHyphen/>
        <w:t>ми станціями «Венера-11», «Венера-12» і «Венера-13». Виходячи з наявних даних, ці розряди пов'язані з вул</w:t>
        <w:softHyphen/>
        <w:t>канічними масивами. Відомо, також, що виверження вулканів на Землі досить часто супроводжуються по</w:t>
        <w:softHyphen/>
        <w:t>тужними електричними розря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6 вулкани, щоправда згаслі, і на Марсі. Найбільший з них — гора Олімп заввишки близько 27 км. У тому ж районі розташовано ще два гігантських згаслих вулка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ни, висота яких дещо менша. Згідно з оцінками спеціа</w:t>
        <w:softHyphen/>
        <w:t>лістів, виверження цієї групи вулканів відбувалися десятки чи сотні мільйонів років тому. Утворення на Марсі таких високих гір вулканічного походження, мо</w:t>
        <w:softHyphen/>
        <w:t>жливо, пов'язане з набагато меншою, ніж на Землі, силою тяж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Великий інтерес становить виявлення американською космічною станцією «Вояджер-1» на супутнику Юпіте</w:t>
        <w:softHyphen/>
        <w:t>ра Іо десяти діючих вулканів, які викидають пил і роз</w:t>
        <w:softHyphen/>
        <w:t>жарені гази на висоту до 200 км. Особливо цікаво, що коли через кілька місяців поблизу Юпітера пролетіла станція «Вояджер-2», то 6 з цих 9 вулканів усе ще продовжували вивергати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Земні надра розігріваються завдяки енергії, що ви</w:t>
        <w:softHyphen/>
        <w:t>діляється при розпаді радіоактивних елементів. У Іо основним джерелом розігріву, мабуть, є припливні збу</w:t>
        <w:softHyphen/>
        <w:t>рення з боку гіганта Юпітера. І не виключено, що тому надра Іо постійно перебувають у розплавленому стані. Звідси й велика тривалість виверж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Вивчення космічного вулканізму — важливий крок у пізнанні закономірностей вулканічних процес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1"/>
        </w:rPr>
        <w:t>Методичні міркування. У зв'язку з явищами вулка</w:t>
        <w:softHyphen/>
        <w:t>нізму в Сонячній системі не зайве нагадати, що марно</w:t>
        <w:softHyphen/>
        <w:t>вірні люди сприймали виверження земних вулканів як кару божу. А в старовину вулканічні кратери здавались їм входом до пекла, у страшне царство бога вогню Вулк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b/>
      <w:bCs/>
      <w:i/>
      <w:iCs/>
      <w:color w:val="000000"/>
      <w:sz w:val="72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color w:val="000000"/>
      <w:sz w:val="36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57:00Z</dcterms:created>
  <dc:creator>comp8</dc:creator>
  <dc:description/>
  <cp:keywords/>
  <dc:language>en-US</dc:language>
  <cp:lastModifiedBy>Спартак </cp:lastModifiedBy>
  <dcterms:modified xsi:type="dcterms:W3CDTF">2007-01-29T11:07:00Z</dcterms:modified>
  <cp:revision>3</cp:revision>
  <dc:subject/>
  <dc:title>Vulkani!!! A-a-a-a!!!!!!!!!</dc:title>
</cp:coreProperties>
</file>